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6/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4/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alambrado do Canil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0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12/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66/2014 – OBJETO: Contratação de execução global para reforma do alambrado do Canil Municipal. ABERTURA: 24/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6/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51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4/12/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o alambrado do Canil Municip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2/2014 - SMMA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186/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3-132-2014-SMM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Canil Municipal (SMMA)</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9/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6/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6/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4/12/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4/12/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4/12/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190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32/2014 – SMMA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4.945,01 (vinte e quatro mil, novecentos e quarenta e cinco reais e um centavo) será considerada excessiva, acarretando na sua desclassificaçã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132/2014 – SMMA (Anexo VI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32/2014 - SMMA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32/2014 - SMM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5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6/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514/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66/2014 – PROCESSO N° 2514/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o alambrado do Canil Municipal.</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32/2014 - SMMA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Canil Municipal (SMMA)</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32/2014 - SMMA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6/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514/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66/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66/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514</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6/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ALAMBRADO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IÇO-DE 15cm-J15mm ci-ar 1:10AGLU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AMBRADO DE TELA ELETROSSOLDADA, MOURÕES, ALT. 2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 CAL P/PAREDES INT/EXT 3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CAVAÇÃO MANUAL DE SOLO DE 1ª ATÉ 1,5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ALAMBRADO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2/2014 - SM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186/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3-132-2014-SM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13503944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35:00Z</dcterms:created>
  <dc:creator>Oberdan - Copam</dc:creator>
  <dc:description/>
  <cp:keywords/>
  <dc:language>en-US</dc:language>
  <cp:lastModifiedBy>Oberdan - Copam</cp:lastModifiedBy>
  <dcterms:modified xsi:type="dcterms:W3CDTF">2014-12-05T15:57:00Z</dcterms:modified>
  <cp:revision>5</cp:revision>
  <dc:subject/>
  <dc:title/>
</cp:coreProperties>
</file>